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9 класс, 2021-2022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КЛЮЧИ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Максимальное количество баллов - 8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дание 1</w:t>
        <w:tab/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9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2021 год объявлен в Республике Татарстан годом Родных языков и народного единств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В России проживают представители более 180  национальностей (этнических групп). Каждый народ по своему уникален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У какого народа (из числа наших соседей), относящегося к финно-угорской группе, до сих пор присутствует поклонение божествам природных стихий: воды, леса, огня? </w:t>
      </w:r>
      <w:r>
        <w:rPr>
          <w:rFonts w:cs="Arial" w:ascii="Arial" w:hAnsi="Arial"/>
          <w:color w:val="FF0000"/>
          <w:u w:val="single"/>
        </w:rPr>
        <w:t>Марийцы (1б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 народы (из перечисленных), до сих пор ведут кочевой (полукочевой) образ жизни, на просторах тундры и лесотундры? Какие отрасли хозяйства требуют для каждого из этих народов существенных перемещений? Какой народ раньше назывался тунгусами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уряты, ненцы, чуваши, башкиры, селькупы, татары, эвенки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  <w:t>Ненцы (1б) используют пространства тундры, лесотундры для выпаса северных оленей (1б) и охоты (1б). Рыболовство считать как полуправильный ответ. Эвенки раньше назывались тунгусами (1б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В состав Российской Федерации входят 22 республики. Все они образованы главным образом по национальному признаку. Назовите исключение. </w:t>
      </w:r>
      <w:r>
        <w:rPr>
          <w:rFonts w:cs="Arial" w:ascii="Arial" w:hAnsi="Arial"/>
          <w:color w:val="FF0000"/>
          <w:u w:val="single"/>
        </w:rPr>
        <w:t>Республика Крым (1б)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Для народов какой территории традиционным жилищем является сакля?  </w:t>
      </w:r>
      <w:r>
        <w:rPr>
          <w:rFonts w:cs="Arial" w:ascii="Arial" w:hAnsi="Arial"/>
          <w:color w:val="FF0000"/>
          <w:u w:val="single"/>
        </w:rPr>
        <w:t>Жителей Кавказа, горной зоны Крыма (1б)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</w:rPr>
        <w:t>Назовите тюркский народ, проживающий в республике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Традиционным для них считается разведение овец, лошадей. 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Неофициальным символом республики</w:t>
      </w:r>
      <w:r>
        <w:rPr>
          <w:rFonts w:cs="Arial" w:ascii="Arial" w:hAnsi="Arial"/>
        </w:rPr>
        <w:t xml:space="preserve"> является горловое пение и 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 xml:space="preserve">камнерезное искусство. Какую религию они исповедуют? </w:t>
      </w:r>
      <w:r>
        <w:rPr>
          <w:rFonts w:cs="Arial" w:ascii="Arial" w:hAnsi="Arial"/>
          <w:color w:val="FF0000"/>
          <w:u w:val="single"/>
        </w:rPr>
        <w:t>Тувинцы (1б), буддизм (1б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Задание 2</w:t>
        <w:tab/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30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Определите географические объекты  по  координатам, пользуясь контурной картой (прилагается). Разделите их на группы: полуострова, острова, моря, озера. </w:t>
      </w:r>
    </w:p>
    <w:p>
      <w:pPr>
        <w:pStyle w:val="Normal"/>
        <w:spacing w:before="0" w:after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Критерии оценки: за каждый верно определенный объект - по 1 баллу. За каждый верно вписанный объект в каждую группу  по 1 б</w:t>
      </w:r>
    </w:p>
    <w:tbl>
      <w:tblPr>
        <w:tblW w:w="98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22"/>
        <w:gridCol w:w="1984"/>
        <w:gridCol w:w="1914"/>
        <w:gridCol w:w="1915"/>
      </w:tblGrid>
      <w:tr>
        <w:trPr>
          <w:trHeight w:val="2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а)  56° c.ш,  93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б) 43° c.ш.,  42° в. 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) 73° с.ш.,  127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г) 56° c.ш., 49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) 67° с.ш., 69° в.д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е) 71° c.ш.,  179°з.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ж) 50° с.ш., 143° в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) 52° c.ш.,  104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) 69° с.ш., 50° в.д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) 49° c.ш.,  44° в.д.</w:t>
            </w:r>
          </w:p>
        </w:tc>
      </w:tr>
      <w:tr>
        <w:trPr>
          <w:trHeight w:val="2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5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л) 65° c.ш,  60° в. д.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right="-74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) 70° c.ш.,  85° в.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) 50° c.ш.,  87° в.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9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) 53° c.ш., 141° в.д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" w:right="-106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) 43°с.ш.,  132° в.д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6076950" cy="1270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126"/>
                              <w:gridCol w:w="1683"/>
                              <w:gridCol w:w="2392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дминистративные центры, столицы субъектов РФ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строва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ершины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Устье р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и) Екатеринбург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д) Кипр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г) Казбек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а) Вол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а) Красноярс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е) Врангеля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б) Эльбрус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в) Л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г) Казан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ж) Сахалин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л) Народная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д) Об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з) Иркутс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и) Колгуев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н) Белуха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м) Енис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к) Волгогра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о) Аму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  <w:t>п) Владивосто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00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126"/>
                        <w:gridCol w:w="1683"/>
                        <w:gridCol w:w="2392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дминистративные центры, столицы субъектов РФ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строва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ершины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ье реки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и) Екатеринбург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д) Кипр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г) Казбек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а) Вол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а) Красноярс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е) Врангеля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б) Эльбрус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в) Л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г) Казан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ж) Сахалин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л) Народная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д) Об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з) Иркутс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и) Колгуев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н) Белуха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м) Енис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к) Волгогра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о) Аму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п) Владивосто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lineRule="auto" w:line="240" w:before="0" w:after="0"/>
        <w:ind w:left="-284" w:hanging="0"/>
        <w:jc w:val="center"/>
        <w:rPr/>
      </w:pPr>
      <w:r>
        <w:rPr>
          <w:rFonts w:cs="Arial" w:ascii="Arial" w:hAnsi="Arial"/>
          <w:sz w:val="20"/>
          <w:szCs w:val="20"/>
        </w:rPr>
        <w:t>(за верные ответы на вопросы – по 1 баллу, максимальное количество баллов – 19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чтите текст, ответьте на вопросы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Этот полуостров является вторым по величине в своей Части Света и здесь расположены две ее крайние материковые точки. Он характеризуется простотой и прямолинейностью очертаний береговой линии, за исключением сильно изрезанной риасовыми заливами северо-западной части. В рельефе низменности занимают небольшие площади по окраинам, а </w:t>
      </w:r>
      <w:r>
        <w:rPr/>
        <w:t>преобладают</w:t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378"/>
      </w:tblGrid>
      <w:tr>
        <w:trPr/>
        <w:tc>
          <w:tcPr>
            <w:tcW w:w="45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2700" cy="343852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343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en-US"/>
              </w:rPr>
            </w:pPr>
            <w:r>
              <w:rPr/>
              <w:t>Рис.1. Климатограмм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ширные плоскогорья и линейно вытянутые горные системы. Одна из горных стран, расположенная на северо-востоке полуострова, имеет с ним одноименное название. Из-за особенностей климата полноводными реки становятся здесь в непривычное для нас время года. На территории полуострова находятся несколько стран и одна заморская территория (колония). На языках двух государств говорят жители 15%  обитаемой суш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Ответы: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1. Пиренейский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2. Кр.западная – м.Рока, кр. южная – мыс Марокки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3. Атлантический океан, Гибралтарский пролив, Бискайский залив, Средиземное море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4. Кайнозойский возраст (альпийская складчатость)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5. Субтопический климатический пояс, тип климата средиземноморский субтропический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6. Зима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7. Жестколистные вечнозеленые леса и кустарники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8. Испания (Мадрид), Португалия (Лиссабон), Андорра (Андорра-Ла-Велья), Гибралтар – заморская территория Великобритании.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за верные ответы на вопросы – по 2 балла, максимальное количество баллов – 6)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е с  точностью до минут разницу в местном (среднесолнечном) времени между городами А и Б, расположенными на экваторе, если известно, что расстояние между ними, измеренное по карте масштаба 1:1 500 000, равно 22,5 см, а карта не имеет искажения длин линий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Расстояние между городами в километрах: 22,3 см х 15 км = 334,5 км (2б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Расстояние в градусах на экваторе: 334,5 км / 111,3 = 3,005</w:t>
      </w:r>
      <w:r>
        <w:rPr>
          <w:rFonts w:cs="Arial" w:ascii="Arial" w:hAnsi="Arial"/>
          <w:color w:val="FF0000"/>
          <w:vertAlign w:val="superscript"/>
        </w:rPr>
        <w:t xml:space="preserve">0 </w:t>
      </w:r>
      <w:r>
        <w:rPr>
          <w:rFonts w:cs="Arial" w:ascii="Arial" w:hAnsi="Arial"/>
          <w:color w:val="FF0000"/>
        </w:rPr>
        <w:t>(2б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Зная, что на 1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 xml:space="preserve"> Земля поворачивается за 4 минуты: 3</w:t>
      </w:r>
      <w:r>
        <w:rPr>
          <w:rFonts w:cs="Arial" w:ascii="Arial" w:hAnsi="Arial"/>
          <w:color w:val="FF0000"/>
          <w:vertAlign w:val="superscript"/>
        </w:rPr>
        <w:t>0</w:t>
      </w:r>
      <w:r>
        <w:rPr>
          <w:rFonts w:cs="Arial" w:ascii="Arial" w:hAnsi="Arial"/>
          <w:color w:val="FF0000"/>
        </w:rPr>
        <w:t xml:space="preserve"> х 4 мин. = 12 минут (2б)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максимальное количество за задание – 23 балл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Выберите одно верное утвер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ой из перечисленных архипелагов разделяет акватории моря Лаптевых и Карского моря: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Новая Земля, б) Шпицберген, </w:t>
      </w:r>
      <w:r>
        <w:rPr>
          <w:rFonts w:cs="Arial" w:ascii="Arial" w:hAnsi="Arial"/>
          <w:u w:val="single"/>
        </w:rPr>
        <w:t>в) Северная Земля</w:t>
      </w:r>
      <w:r>
        <w:rPr>
          <w:rFonts w:cs="Arial" w:ascii="Arial" w:hAnsi="Arial"/>
        </w:rPr>
        <w:t>, г) Новосибирские о-ва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ой город был построен в низовьях р.Таз в ходе освоения Сибири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Тобольск, б) Тмутаракань, в) Верхоянск, </w:t>
      </w:r>
      <w:r>
        <w:rPr>
          <w:rFonts w:cs="Arial" w:ascii="Arial" w:hAnsi="Arial"/>
          <w:u w:val="single"/>
        </w:rPr>
        <w:t>г) Мангазея</w:t>
      </w:r>
      <w:r>
        <w:rPr>
          <w:rFonts w:cs="Arial" w:ascii="Arial" w:hAnsi="Arial"/>
        </w:rPr>
        <w:t>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ая река является правым притоком р.Лена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Вилюй, б) Колыма</w:t>
      </w:r>
      <w:r>
        <w:rPr>
          <w:rFonts w:cs="Arial" w:ascii="Arial" w:hAnsi="Arial"/>
          <w:u w:val="single"/>
        </w:rPr>
        <w:t>, в) Алдан</w:t>
      </w:r>
      <w:r>
        <w:rPr>
          <w:rFonts w:cs="Arial" w:ascii="Arial" w:hAnsi="Arial"/>
        </w:rPr>
        <w:t>, г) Хатанга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 путешественник не является мореплавателем?</w:t>
      </w:r>
    </w:p>
    <w:p>
      <w:pPr>
        <w:pStyle w:val="Style15"/>
        <w:ind w:left="284" w:hanging="0"/>
        <w:rPr/>
      </w:pPr>
      <w:r>
        <w:rPr>
          <w:rFonts w:cs="Arial" w:ascii="Arial" w:hAnsi="Arial"/>
          <w:u w:val="single"/>
        </w:rPr>
        <w:t>а) Н.М.Пржевальский</w:t>
      </w:r>
      <w:r>
        <w:rPr>
          <w:rFonts w:cs="Arial" w:ascii="Arial" w:hAnsi="Arial"/>
        </w:rPr>
        <w:t>, б) И.Ф.Крузенштерн, в) Ф.Ф.Беллинсгаузен,  г) Ф.П.Литке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то из перечисленных исследователей был руководителем Великой Северной экспедиции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В.Баренц, </w:t>
      </w:r>
      <w:r>
        <w:rPr>
          <w:rFonts w:cs="Arial" w:ascii="Arial" w:hAnsi="Arial"/>
          <w:u w:val="single"/>
        </w:rPr>
        <w:t>б) В.Беринг</w:t>
      </w:r>
      <w:r>
        <w:rPr>
          <w:rFonts w:cs="Arial" w:ascii="Arial" w:hAnsi="Arial"/>
        </w:rPr>
        <w:t>, в) Г.Седов, в) О.Шмидт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ая  горная порода отсутствует в котловинах океана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базальт, б) песок, </w:t>
      </w:r>
      <w:r>
        <w:rPr>
          <w:rFonts w:cs="Arial" w:ascii="Arial" w:hAnsi="Arial"/>
          <w:u w:val="single"/>
        </w:rPr>
        <w:t>в) гранит</w:t>
      </w:r>
      <w:r>
        <w:rPr>
          <w:rFonts w:cs="Arial" w:ascii="Arial" w:hAnsi="Arial"/>
        </w:rPr>
        <w:t>, г) ил.</w:t>
      </w:r>
    </w:p>
    <w:p>
      <w:pPr>
        <w:pStyle w:val="Style15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rFonts w:cs="Arial" w:ascii="Arial" w:hAnsi="Arial"/>
        </w:rPr>
        <w:t>Какие ветра будут попутными, при движении от тропиков в сторону экватора?</w:t>
      </w:r>
    </w:p>
    <w:p>
      <w:pPr>
        <w:pStyle w:val="Style15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) стоковые, б) пассаты, в) западные, г) северо-восточные.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Какая из предложенных  стран  находится в двух Частях Света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Мексика, б) Панама</w:t>
      </w:r>
      <w:r>
        <w:rPr>
          <w:rFonts w:cs="Arial" w:ascii="Arial" w:hAnsi="Arial"/>
          <w:u w:val="single"/>
        </w:rPr>
        <w:t>, в) Турция</w:t>
      </w:r>
      <w:r>
        <w:rPr>
          <w:rFonts w:cs="Arial" w:ascii="Arial" w:hAnsi="Arial"/>
        </w:rPr>
        <w:t xml:space="preserve">, г) Грузия </w:t>
      </w:r>
    </w:p>
    <w:p>
      <w:pPr>
        <w:pStyle w:val="Style15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Что характерно для области низкого атмосферного давления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безоблачная погода, б) антициклон, </w:t>
      </w:r>
      <w:r>
        <w:rPr>
          <w:rFonts w:cs="Arial" w:ascii="Arial" w:hAnsi="Arial"/>
          <w:u w:val="single"/>
        </w:rPr>
        <w:t>в) выпадение осадков</w:t>
      </w:r>
      <w:r>
        <w:rPr>
          <w:rFonts w:cs="Arial" w:ascii="Arial" w:hAnsi="Arial"/>
        </w:rPr>
        <w:t>, г) низкие температуры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>По какому водному объекту проходит граница России с Эстонией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 xml:space="preserve">а) по р.Волхов, б) по оз. Ладожское,  </w:t>
      </w:r>
      <w:r>
        <w:rPr>
          <w:rFonts w:cs="Arial" w:ascii="Arial" w:hAnsi="Arial"/>
          <w:u w:val="single"/>
        </w:rPr>
        <w:t>в) по оз.Чудское</w:t>
      </w:r>
      <w:r>
        <w:rPr>
          <w:rFonts w:cs="Arial" w:ascii="Arial" w:hAnsi="Arial"/>
        </w:rPr>
        <w:t>,  г) по р.Нева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еделах скольких часовых зон расположена Республика Саха (Якутия)?</w:t>
      </w:r>
    </w:p>
    <w:p>
      <w:pPr>
        <w:pStyle w:val="Style15"/>
        <w:ind w:left="284" w:hanging="0"/>
        <w:rPr/>
      </w:pPr>
      <w:r>
        <w:rPr>
          <w:rFonts w:cs="Arial" w:ascii="Arial" w:hAnsi="Arial"/>
        </w:rPr>
        <w:t>а) четырех</w:t>
      </w:r>
      <w:r>
        <w:rPr>
          <w:rFonts w:cs="Arial" w:ascii="Arial" w:hAnsi="Arial"/>
          <w:u w:val="single"/>
        </w:rPr>
        <w:t>, б) трех</w:t>
      </w:r>
      <w:r>
        <w:rPr>
          <w:rFonts w:cs="Arial" w:ascii="Arial" w:hAnsi="Arial"/>
        </w:rPr>
        <w:t>, в) двух, г) одной.</w:t>
      </w:r>
    </w:p>
    <w:p>
      <w:pPr>
        <w:pStyle w:val="Style15"/>
        <w:numPr>
          <w:ilvl w:val="0"/>
          <w:numId w:val="1"/>
        </w:numPr>
        <w:ind w:left="284" w:hanging="284"/>
        <w:rPr/>
      </w:pPr>
      <w:r>
        <w:rPr>
          <w:rFonts w:cs="Arial" w:ascii="Arial" w:hAnsi="Arial"/>
        </w:rPr>
        <w:t xml:space="preserve">Какой из пунктов не относится к портам Северного морского пути? </w:t>
      </w:r>
    </w:p>
    <w:p>
      <w:pPr>
        <w:pStyle w:val="Style15"/>
        <w:ind w:left="28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) Диксон, </w:t>
      </w:r>
      <w:r>
        <w:rPr>
          <w:rFonts w:cs="Arial" w:ascii="Arial" w:hAnsi="Arial"/>
          <w:u w:val="single"/>
        </w:rPr>
        <w:t>б) Архангельск</w:t>
      </w:r>
      <w:r>
        <w:rPr>
          <w:rFonts w:cs="Arial" w:ascii="Arial" w:hAnsi="Arial"/>
        </w:rPr>
        <w:t>, в) Мурманск, г) Певек.</w:t>
      </w:r>
    </w:p>
    <w:p>
      <w:pPr>
        <w:pStyle w:val="Style15"/>
        <w:numPr>
          <w:ilvl w:val="0"/>
          <w:numId w:val="1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айдите верное утверждение  об океане:</w:t>
      </w:r>
    </w:p>
    <w:p>
      <w:pPr>
        <w:pStyle w:val="Style15"/>
        <w:ind w:left="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а) Калифорнийское течение -  теплое течение;</w:t>
      </w:r>
    </w:p>
    <w:p>
      <w:pPr>
        <w:pStyle w:val="Style15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) Марианская впадина находится в Индийском океане;</w:t>
      </w:r>
    </w:p>
    <w:p>
      <w:pPr>
        <w:pStyle w:val="Style15"/>
        <w:ind w:left="284" w:hanging="0"/>
        <w:jc w:val="both"/>
        <w:rPr/>
      </w:pPr>
      <w:r>
        <w:rPr>
          <w:rFonts w:cs="Arial" w:ascii="Arial" w:hAnsi="Arial"/>
        </w:rPr>
        <w:t xml:space="preserve">в) </w:t>
      </w:r>
      <w:r>
        <w:rPr>
          <w:rFonts w:cs="Arial" w:ascii="Arial" w:hAnsi="Arial"/>
          <w:u w:val="single"/>
        </w:rPr>
        <w:t>из Тихого океана в Атлантический можно попасть через пролив Дрейка</w:t>
      </w:r>
      <w:r>
        <w:rPr>
          <w:rFonts w:cs="Arial" w:ascii="Arial" w:hAnsi="Arial"/>
        </w:rPr>
        <w:t>;</w:t>
      </w:r>
    </w:p>
    <w:p>
      <w:pPr>
        <w:pStyle w:val="Style15"/>
        <w:ind w:left="284" w:hanging="0"/>
        <w:jc w:val="both"/>
        <w:rPr/>
      </w:pPr>
      <w:r>
        <w:rPr>
          <w:rFonts w:cs="Arial" w:ascii="Arial" w:hAnsi="Arial"/>
        </w:rPr>
        <w:t xml:space="preserve">г) </w:t>
      </w:r>
      <w:r>
        <w:rPr>
          <w:rFonts w:cs="Arial" w:ascii="Arial" w:hAnsi="Arial"/>
          <w:spacing w:val="-6"/>
        </w:rPr>
        <w:t>большую часть Северного Ледовитого океана занимают котловины и глубоководные желоб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Выберите неверное утверждение: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а) Информация о погоде наносится на синоптические карты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б) Бора – холодный, порывистый ветер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Arial" w:ascii="Arial" w:hAnsi="Arial"/>
        </w:rPr>
        <w:t>в) Самые сухие места в России – межгорные котловины Алтая (Чуйская степь) и Саян (Убсунурская котловина)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г) Максимальное количество осадков за год в России выпадает в дельте р.Волга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НАЙДИТЕ СООТВЕТСТВ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ое верное соответствие – 0,25 балла, максимальное количество за задание – 1 балл)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Эра – ее краткая характеристика:</w:t>
      </w:r>
      <w:r>
        <w:rPr>
          <w:rFonts w:cs="Arial" w:ascii="Arial" w:hAnsi="Arial"/>
          <w:color w:val="FF0000"/>
        </w:rPr>
        <w:t xml:space="preserve"> 1б,2а,3в,4г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74"/>
        <w:gridCol w:w="1398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ра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Характеристика </w:t>
            </w:r>
          </w:p>
        </w:tc>
        <w:tc>
          <w:tcPr>
            <w:tcW w:w="1398" w:type="dxa"/>
            <w:tcBorders/>
          </w:tcPr>
          <w:p>
            <w:pPr>
              <w:pStyle w:val="Style15"/>
              <w:snapToGrid w:val="false"/>
              <w:spacing w:before="0" w:after="0"/>
              <w:ind w:left="15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Протерозой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Господство беспозвоночных животных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Палеозой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Время скрытой жизн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Мезозой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Расцвет рептилий, господство голосеменных растени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 Кайнозой</w:t>
            </w:r>
          </w:p>
        </w:tc>
        <w:tc>
          <w:tcPr>
            <w:tcW w:w="76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Начало расцвета и господства млекопитающих и цветковых растени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Исследователь – материк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3579"/>
        <w:gridCol w:w="3530"/>
      </w:tblGrid>
      <w:tr>
        <w:trPr/>
        <w:tc>
          <w:tcPr>
            <w:tcW w:w="3028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следователь</w:t>
            </w:r>
          </w:p>
        </w:tc>
        <w:tc>
          <w:tcPr>
            <w:tcW w:w="35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  <w:tc>
          <w:tcPr>
            <w:tcW w:w="3530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. Тасман</w:t>
            </w:r>
          </w:p>
        </w:tc>
        <w:tc>
          <w:tcPr>
            <w:tcW w:w="35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ая Америка</w:t>
            </w:r>
          </w:p>
        </w:tc>
        <w:tc>
          <w:tcPr>
            <w:tcW w:w="353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б, 2в, 3а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Г. Стенли</w:t>
            </w:r>
          </w:p>
        </w:tc>
        <w:tc>
          <w:tcPr>
            <w:tcW w:w="35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Австралия</w:t>
            </w:r>
          </w:p>
        </w:tc>
        <w:tc>
          <w:tcPr>
            <w:tcW w:w="3530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. Маккензи</w:t>
            </w:r>
          </w:p>
        </w:tc>
        <w:tc>
          <w:tcPr>
            <w:tcW w:w="3579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Африка</w:t>
            </w:r>
          </w:p>
        </w:tc>
        <w:tc>
          <w:tcPr>
            <w:tcW w:w="3530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</w:rPr>
        <w:t>Полезное ископаемое - происхождение</w:t>
      </w:r>
      <w:r>
        <w:rPr/>
        <w:t>: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4394"/>
      </w:tblGrid>
      <w:tr>
        <w:trPr/>
        <w:tc>
          <w:tcPr>
            <w:tcW w:w="266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езное ископаемое</w:t>
            </w:r>
          </w:p>
        </w:tc>
        <w:tc>
          <w:tcPr>
            <w:tcW w:w="28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схождение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) оловянные руды</w:t>
            </w:r>
          </w:p>
        </w:tc>
        <w:tc>
          <w:tcPr>
            <w:tcW w:w="28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агматическое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spacing w:lineRule="auto" w:line="240" w:before="0" w:after="0"/>
              <w:contextualSpacing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а, 2б, 3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) доломит</w:t>
            </w:r>
          </w:p>
        </w:tc>
        <w:tc>
          <w:tcPr>
            <w:tcW w:w="28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осадочное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</w:trPr>
        <w:tc>
          <w:tcPr>
            <w:tcW w:w="2660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3) кварцит</w:t>
            </w:r>
          </w:p>
        </w:tc>
        <w:tc>
          <w:tcPr>
            <w:tcW w:w="2835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метаморфическое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ельефообразующий фактор – форма рельефа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ьефообразующий факто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рельеф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ветер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) гидролакколит                         </w:t>
            </w:r>
            <w:r>
              <w:rPr>
                <w:rFonts w:cs="Arial" w:ascii="Arial" w:hAnsi="Arial"/>
                <w:color w:val="FF0000"/>
              </w:rPr>
              <w:t>1в, 2б, 3г, 4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ледни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оз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) текучая вод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)  дюны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отрицательная температур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овраг</w:t>
            </w:r>
          </w:p>
        </w:tc>
      </w:tr>
    </w:tbl>
    <w:p>
      <w:pPr>
        <w:pStyle w:val="Style15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родная зона – тип почв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дная зон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 почв                               </w:t>
            </w:r>
            <w:r>
              <w:rPr>
                <w:rFonts w:cs="Arial" w:ascii="Arial" w:hAnsi="Arial"/>
                <w:color w:val="FF0000"/>
              </w:rPr>
              <w:t>1в, 2б, 3г, 4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айг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тундрово-глеев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степь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чернозе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смешанный лес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дзолист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тундра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дерново-подзолистые</w:t>
            </w:r>
          </w:p>
        </w:tc>
      </w:tr>
    </w:tbl>
    <w:p>
      <w:pPr>
        <w:pStyle w:val="Style15"/>
        <w:spacing w:lineRule="auto" w:line="240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Укажите лишнее слово в каждом предложении: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а) исток, устье, приток, </w:t>
      </w:r>
      <w:r>
        <w:rPr>
          <w:rFonts w:cs="Arial" w:ascii="Arial" w:hAnsi="Arial"/>
          <w:color w:val="FF0000"/>
          <w:u w:val="single"/>
        </w:rPr>
        <w:t>припай; (1б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color w:val="FF0000"/>
          <w:u w:val="single"/>
        </w:rPr>
        <w:t>Нижняя Кама</w:t>
      </w:r>
      <w:r>
        <w:rPr>
          <w:rFonts w:cs="Arial" w:ascii="Arial" w:hAnsi="Arial"/>
        </w:rPr>
        <w:t xml:space="preserve">, Баргузинский, Астраханский, Волжско-Камский; </w:t>
      </w:r>
      <w:r>
        <w:rPr>
          <w:rFonts w:cs="Arial" w:ascii="Arial" w:hAnsi="Arial"/>
          <w:color w:val="FF0000"/>
        </w:rPr>
        <w:t>(1б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в) маньчжурский орех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  <w:u w:val="single"/>
        </w:rPr>
        <w:t>секвойя</w:t>
      </w:r>
      <w:r>
        <w:rPr>
          <w:rFonts w:cs="Arial" w:ascii="Arial" w:hAnsi="Arial"/>
        </w:rPr>
        <w:t>, амурский бархат, лимонник;</w:t>
      </w:r>
      <w:r>
        <w:rPr>
          <w:rFonts w:cs="Arial" w:ascii="Arial" w:hAnsi="Arial"/>
          <w:color w:val="FF0000"/>
        </w:rPr>
        <w:t xml:space="preserve"> (1б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г) Онежское, </w:t>
      </w:r>
      <w:r>
        <w:rPr>
          <w:rFonts w:cs="Arial" w:ascii="Arial" w:hAnsi="Arial"/>
          <w:color w:val="FF0000"/>
          <w:u w:val="single"/>
        </w:rPr>
        <w:t>Чад</w:t>
      </w:r>
      <w:r>
        <w:rPr>
          <w:rFonts w:cs="Arial" w:ascii="Arial" w:hAnsi="Arial"/>
        </w:rPr>
        <w:t>, Чаны, Байкал.</w:t>
      </w:r>
      <w:r>
        <w:rPr>
          <w:rFonts w:cs="Arial" w:ascii="Arial" w:hAnsi="Arial"/>
          <w:color w:val="FF0000"/>
        </w:rPr>
        <w:t xml:space="preserve"> (1б)</w:t>
      </w:r>
    </w:p>
    <w:p>
      <w:pPr>
        <w:pStyle w:val="Style15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8:41:00Z</dcterms:created>
  <dc:creator>Пользователь</dc:creator>
  <dc:description/>
  <cp:keywords/>
  <dc:language>en-US</dc:language>
  <cp:lastModifiedBy>user2</cp:lastModifiedBy>
  <dcterms:modified xsi:type="dcterms:W3CDTF">2021-10-11T12:59:00Z</dcterms:modified>
  <cp:revision>11</cp:revision>
  <dc:subject/>
  <dc:title/>
</cp:coreProperties>
</file>